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ONARILOR S.C. APT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TARAREA NR. 7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N DATA 12.05.2014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IVIND : </w:t>
      </w:r>
      <w:r>
        <w:rPr>
          <w:rFonts w:cs="Verdana" w:ascii="Verdana" w:hAnsi="Verdana"/>
        </w:rPr>
        <w:t xml:space="preserve"> Aprobarea caietului de sarcini privind elaborarea documentatiei in vederea realizarii unei piete de gros in incinta Targului Obor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dministratia Pietelor si Targurilor  SA Braila intrunita in sedinta din data de 12.05.2014;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, lit. e din Actul Constitutiv al SC APT SA Braila adoptat prin HCLM nr. 280/2010, modificat si completat 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1</w:t>
      </w:r>
      <w:r>
        <w:rPr>
          <w:rFonts w:cs="Verdana" w:ascii="Verdana" w:hAnsi="Verdana"/>
        </w:rPr>
        <w:t xml:space="preserve">. Se aproba caietul de sarcini privind elaborarea documentatiei in vederea realizarii unei piete de gros in incinta Targului Obor Braila, conform anexei, parte integranta din prezenta hotarare.  </w:t>
      </w:r>
    </w:p>
    <w:p>
      <w:pPr>
        <w:pStyle w:val="TextBody"/>
        <w:jc w:val="both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bCs/>
          <w:sz w:val="24"/>
        </w:rPr>
        <w:t>Art. 2.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26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24:00Z</dcterms:created>
  <dc:creator>Juridic1</dc:creator>
  <dc:description/>
  <cp:keywords/>
  <dc:language>en-US</dc:language>
  <cp:lastModifiedBy>Juridic1</cp:lastModifiedBy>
  <cp:lastPrinted>2014-05-09T09:28:00Z</cp:lastPrinted>
  <dcterms:modified xsi:type="dcterms:W3CDTF">2014-05-09T06:29:00Z</dcterms:modified>
  <cp:revision>2</cp:revision>
  <dc:subject/>
  <dc:title/>
</cp:coreProperties>
</file>