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SC ADMINISTRATIA PIETELOR SI TARGURILOR SA BRAIL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DUNAREA GENERALA 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TIONARILOR S.C. APT SA BRAIL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TARAREA NR. 8</w:t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N DATA 12.05.2014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Cs/>
        </w:rPr>
        <w:t xml:space="preserve">PRIVIND : </w:t>
      </w:r>
      <w:r>
        <w:rPr>
          <w:rFonts w:cs="Verdana" w:ascii="Verdana" w:hAnsi="Verdana"/>
        </w:rPr>
        <w:t xml:space="preserve"> Aprobarea caietului de sarcini privind serviciile de proiectare faza DTAC( Documentatie Tehnica obtinere Autorizatie de Construire )+ PT ( Documen-tatie Proiectare Tehnica ) + DE ( Documentatie Proiectare Detalii de Executie ) + CS ( Documentatie Caiete de Sarcini pe Specialitati ) pentru investitia “ Lucrari de interventii si modernizare cladire Piata Hala Centrala</w:t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Adunarea Generala a Actionarilo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din SC Administratia Pietelor si Targurilor  SA Braila intrunita in sedinta din data de 12.05.2014; 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conformitate cu dispozitiile art. 111 din Legea 31/1990 privind societatile modificata si completata ;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temeiul art. 12, alin. 6 , lit. e din Actul Constitutiv al SC APT SA Braila adoptat prin HCLM nr. 280/2010, modificat si completat ;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HOTARASTE: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bCs/>
        </w:rPr>
        <w:t>Art. 1</w:t>
      </w:r>
      <w:r>
        <w:rPr>
          <w:rFonts w:cs="Verdana" w:ascii="Verdana" w:hAnsi="Verdana"/>
        </w:rPr>
        <w:t xml:space="preserve">. Se aproba caietul de sarcini privind serviciile de proiectare faza DTAC  ( Documentatie Tehnica obtinere Autorizatie de Construire )+ PT ( Documen-tatie Proiectare Tehnica ) + DE ( Documentatie Proiectare Detalii de Executie ) + CS       ( Documentatie Caiete de Sarcini pe Specialitati ) pentru investitia “ Lucrari de interventii si modernizare cladire Piata Hala Centrala, conform anexei, parte integranta din prezenta hotarare.  </w:t>
      </w:r>
    </w:p>
    <w:p>
      <w:pPr>
        <w:pStyle w:val="TextBody"/>
        <w:jc w:val="both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bCs/>
          <w:sz w:val="24"/>
        </w:rPr>
        <w:t>Art. 2.</w:t>
      </w:r>
      <w:r>
        <w:rPr>
          <w:rFonts w:cs="Verdana" w:ascii="Verdana" w:hAnsi="Verdana"/>
          <w:sz w:val="24"/>
        </w:rPr>
        <w:t xml:space="preserve">  Prezenta va fi adusa la indeplinire de directorul general al SC APT SA Braila, prin compartimentele de specialitate si comunicata persoanelor in drept de catre secretarul Adunarii Generale a Actionarilor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sz w:val="24"/>
        </w:rPr>
        <w:t>din SC APT  SA Braila.</w:t>
      </w:r>
    </w:p>
    <w:p>
      <w:pPr>
        <w:pStyle w:val="Normal"/>
        <w:ind w:left="72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</w:rPr>
        <w:t>Adunarea Generala a Actionarilo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n SC APT  SA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IOCAN Eduard – Membru-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E Tache – Membru-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NDULESCU Cornel – Membru - reprezentant SC Braicar SA Braila</w:t>
      </w:r>
    </w:p>
    <w:sectPr>
      <w:type w:val="nextPage"/>
      <w:pgSz w:w="12240" w:h="15840"/>
      <w:pgMar w:left="1260" w:right="72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character" w:styleId="CaracterCaracter2">
    <w:name w:val=" Caracter Caracter2"/>
    <w:basedOn w:val="Fontdeparagrafimplicit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12:00Z</dcterms:created>
  <dc:creator>Juridic1</dc:creator>
  <dc:description/>
  <cp:keywords/>
  <dc:language>en-US</dc:language>
  <cp:lastModifiedBy>Juridic1</cp:lastModifiedBy>
  <cp:lastPrinted>2014-05-09T09:22:00Z</cp:lastPrinted>
  <dcterms:modified xsi:type="dcterms:W3CDTF">2014-05-09T06:24:00Z</dcterms:modified>
  <cp:revision>2</cp:revision>
  <dc:subject/>
  <dc:title/>
</cp:coreProperties>
</file>