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UNAREA GENERALA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HOTARAREA NR. 6</w:t>
      </w:r>
    </w:p>
    <w:p>
      <w:pPr>
        <w:pStyle w:val="Heading1"/>
        <w:rPr>
          <w:szCs w:val="28"/>
        </w:rPr>
      </w:pPr>
      <w:r>
        <w:rPr>
          <w:szCs w:val="28"/>
        </w:rPr>
        <w:t>DIN DATA 12.05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RIVIND 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probare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xecutiei bugetare la 31 martie 2014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dministratia Pietelor si Targurilor  SA Braila intrunita in sedinta din data de 12.05.2014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2, alin. 6 , lit. e din Actul Constitutiv al SC APT SA Braila adoptat prin HCLM nr. 280/2010, modificat si completat ;</w:t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executia bugetara a S.C. APT SA Braila la 31 martie  2014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53:00Z</dcterms:created>
  <dc:creator>Juridic1</dc:creator>
  <dc:description/>
  <cp:keywords/>
  <dc:language>en-US</dc:language>
  <cp:lastModifiedBy>Juridic1</cp:lastModifiedBy>
  <cp:lastPrinted>2014-05-09T09:04:00Z</cp:lastPrinted>
  <dcterms:modified xsi:type="dcterms:W3CDTF">2014-05-09T06:06:00Z</dcterms:modified>
  <cp:revision>2</cp:revision>
  <dc:subject/>
  <dc:title/>
</cp:coreProperties>
</file>